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50" w:leader="none"/>
        </w:tabs>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548640</wp:posOffset>
                </wp:positionH>
                <wp:positionV relativeFrom="paragraph">
                  <wp:posOffset>53340</wp:posOffset>
                </wp:positionV>
                <wp:extent cx="1371600" cy="8138160"/>
                <wp:effectExtent l="5080" t="5080" r="5080" b="5080"/>
                <wp:wrapNone/>
                <wp:docPr id="1" name=""/>
                <a:graphic xmlns:a="http://schemas.openxmlformats.org/drawingml/2006/main">
                  <a:graphicData uri="http://schemas.microsoft.com/office/word/2010/wordprocessingShape">
                    <wps:wsp>
                      <wps:cNvSpPr/>
                      <wps:spPr>
                        <a:xfrm>
                          <a:off x="0" y="0"/>
                          <a:ext cx="1371600" cy="813816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43.2pt;margin-top:4.2pt;width:107.95pt;height:640.75pt;mso-wrap-style:none;v-text-anchor:middle">
                <v:fill o:detectmouseclick="t" type="solid" color2="#696969"/>
                <v:stroke color="#969696" weight="9360" joinstyle="miter" endcap="flat"/>
                <w10:wrap type="none"/>
              </v:rect>
            </w:pict>
          </mc:Fallback>
        </mc:AlternateContent>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Sangra2detindependiente"/>
        <w:jc w:val="center"/>
        <w:rPr>
          <w:color w:val="808080"/>
          <w:sz w:val="80"/>
        </w:rPr>
      </w:pPr>
      <w:r>
        <w:rPr>
          <w:color w:val="808080"/>
          <w:sz w:val="80"/>
        </w:rPr>
        <w:t>Intranet con</w:t>
      </w:r>
    </w:p>
    <w:p>
      <w:pPr>
        <w:pStyle w:val="Sangra2detindependiente"/>
        <w:jc w:val="center"/>
        <w:rPr>
          <w:color w:val="808080"/>
        </w:rPr>
      </w:pPr>
      <w:r>
        <w:rPr>
          <w:color w:val="808080"/>
          <w:sz w:val="80"/>
        </w:rPr>
        <w:t>Windows NT 4.0</w:t>
      </w:r>
    </w:p>
    <w:p>
      <w:pPr>
        <w:pStyle w:val="Contents2"/>
        <w:tabs>
          <w:tab w:val="clear" w:pos="708"/>
          <w:tab w:val="right" w:pos="9350" w:leader="none"/>
        </w:tabs>
        <w:rPr>
          <w:color w:val="808080"/>
          <w:sz w:val="48"/>
        </w:rPr>
      </w:pPr>
      <w:r>
        <w:rPr>
          <w:color w:val="808080"/>
          <w:sz w:val="48"/>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pStyle w:val="Contents2"/>
        <w:tabs>
          <w:tab w:val="clear" w:pos="708"/>
          <w:tab w:val="right" w:pos="9350" w:leader="none"/>
        </w:tabs>
        <w:rPr>
          <w:sz w:val="24"/>
        </w:rPr>
      </w:pPr>
      <w:r>
        <w:rPr>
          <w:sz w:val="24"/>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2"/>
        <w:numPr>
          <w:ilvl w:val="0"/>
          <w:numId w:val="0"/>
        </w:numPr>
        <w:rPr>
          <w:sz w:val="24"/>
        </w:rPr>
      </w:pPr>
      <w:r>
        <w:rPr>
          <w:sz w:val="24"/>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2"/>
        <w:tabs>
          <w:tab w:val="clear" w:pos="708"/>
          <w:tab w:val="right" w:pos="9350" w:leader="none"/>
        </w:tabs>
        <w:rPr>
          <w:sz w:val="24"/>
        </w:rPr>
      </w:pPr>
      <w:r>
        <w:rPr>
          <w:sz w:val="24"/>
        </w:rPr>
      </w:r>
    </w:p>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1</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1</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1</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1</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1</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1</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1</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1</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1</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2</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2</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2</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2</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2</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2</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3</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3</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3</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3</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4</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6</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6</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6</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6</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7</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7</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7</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7</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7</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8</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8</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8</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8</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8</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8</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9</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9</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9</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9</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9</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9</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20</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20</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20</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20</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20</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2</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2</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2</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3</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3</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3</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3</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4</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4</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4</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4</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5</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5</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5</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5</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6</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6</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6</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7</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9</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9</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9</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9</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30</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30</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30</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31</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31</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1</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1</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1</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2</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2</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2</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2</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3</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4</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4</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4</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6</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6</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6</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6</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6</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7</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7</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8</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8</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8</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8</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9</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9</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9</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9</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9</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40</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40</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40</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40</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41</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41</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42</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42</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42</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42</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43</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43</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43</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44</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44</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44</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5</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5</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5</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5</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6</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6</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6</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6</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6</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6</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7</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7</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8</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8</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8</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8</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9</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9</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9</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50</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50</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50</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50</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50</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50</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51</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51</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51</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52</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52</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52</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52</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52</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53</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53</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53</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53</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54</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54</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54</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55</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55</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6</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6</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6</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6</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6</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6</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6</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7</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7</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7</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7</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7</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8</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8</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8</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8</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8</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9</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9</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9</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9</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9</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9</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9</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60</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60</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60</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60</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60</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60</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60</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60</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60</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61</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61</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61</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61</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62</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62</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62</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62</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63</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63</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63</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63</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64</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64</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64</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65</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65</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65</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66</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66</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66</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6</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7</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7</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7</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7</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7</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8</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8</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8</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8</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8</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9</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9</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9</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70</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70</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70</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70</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70</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70</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71</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71</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71</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71</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72</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72</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72</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73</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73</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73</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73</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73</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74</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74</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74</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74</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74</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75</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75</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75</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76</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76</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76</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77</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77</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77</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77</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77</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77</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78</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78</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8</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8</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8</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8</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9</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9</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9</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9</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9</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9</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9</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9</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9</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80</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80</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80</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80</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81</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81</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81</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81</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81</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81</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82</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82</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82</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82</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82</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82</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82</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83</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83</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83</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83</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83</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83</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83</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83</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84</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84</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84</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84</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85</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85</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8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86</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86</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86</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8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87</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87</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87</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87</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8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8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8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8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8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8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88</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88</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8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8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8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9</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9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9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9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9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9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9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9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9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9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9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9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9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9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9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9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9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9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9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9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9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95</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9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9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96</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96</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9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97</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97</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97</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98</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98</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98</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98</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98</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98</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98</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9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99</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99</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99</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99</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100</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100</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100</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100</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100</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100</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101</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101</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101</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101</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101</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102</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102</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102</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102</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102</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103</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103</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103</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103</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103</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104</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104</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105</w:t>
            </w:r>
          </w:hyperlink>
          <w:r>
            <w:rPr>
              <w:rStyle w:val="IndexLink"/>
              <w:lang w:val="en-US"/>
            </w:rPr>
            <w:fldChar w:fldCharType="end"/>
          </w:r>
        </w:p>
      </w:sdtContent>
    </w:sdt>
    <w:p>
      <w:pPr>
        <w:pStyle w:val="H1"/>
        <w:rPr>
          <w:sz w:val="24"/>
          <w:lang w:val="en-US"/>
        </w:rPr>
      </w:pPr>
      <w:r>
        <w:rPr>
          <w:sz w:val="24"/>
          <w:lang w:val="en-US"/>
        </w:rPr>
      </w:r>
    </w:p>
    <w:p>
      <w:pPr>
        <w:sectPr>
          <w:headerReference w:type="default" r:id="rId4"/>
          <w:footerReference w:type="default" r:id="rId5"/>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6">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7">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8">
        <w:r>
          <w:rPr>
            <w:rStyle w:val="InternetLink"/>
          </w:rPr>
          <w:t>http://www.ejemplo.com/tesis</w:t>
        </w:r>
      </w:hyperlink>
      <w:r>
        <w:rPr/>
        <w:t xml:space="preserve">, es diferente a </w:t>
      </w:r>
      <w:hyperlink r:id="rId9">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2">
        <w:r>
          <w:rPr/>
        </w:r>
      </w:hyperlink>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921760" cy="292481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link="rId20"/>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48590</wp:posOffset>
            </wp:positionV>
            <wp:extent cx="2286000" cy="2011680"/>
            <wp:effectExtent l="0" t="0" r="0" b="0"/>
            <wp:wrapTight wrapText="left">
              <wp:wrapPolygon edited="0">
                <wp:start x="0" y="0"/>
                <wp:lineTo x="0" y="0"/>
                <wp:lineTo x="0" y="0"/>
                <wp:lineTo x="0" y="0"/>
                <wp:lineTo x="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link="rId21"/>
                    <a:srcRect l="-2147483648" t="-2147483648" r="-2147483648" b="-2147483648"/>
                    <a:stretch>
                      <a:fillRect/>
                    </a:stretch>
                  </pic:blipFill>
                  <pic:spPr bwMode="auto">
                    <a:xfrm>
                      <a:off x="0" y="0"/>
                      <a:ext cx="2286000" cy="2011680"/>
                    </a:xfrm>
                    <a:prstGeom prst="rect">
                      <a:avLst/>
                    </a:prstGeom>
                  </pic:spPr>
                </pic:pic>
              </a:graphicData>
            </a:graphic>
          </wp:anchor>
        </w:drawing>
      </w: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pPr>
      <w:r>
        <w:rPr/>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2014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88.2pt" to="467.95pt,88.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pPr>
      <w:r>
        <w:rPr/>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drawing>
          <wp:anchor behindDoc="1" distT="0" distB="0" distL="114935" distR="114935" simplePos="0" locked="0" layoutInCell="0" allowOverlap="1" relativeHeight="4">
            <wp:simplePos x="0" y="0"/>
            <wp:positionH relativeFrom="column">
              <wp:posOffset>2286000</wp:posOffset>
            </wp:positionH>
            <wp:positionV relativeFrom="paragraph">
              <wp:posOffset>66040</wp:posOffset>
            </wp:positionV>
            <wp:extent cx="2286000" cy="1097280"/>
            <wp:effectExtent l="0" t="0" r="0" b="0"/>
            <wp:wrapTight wrapText="left">
              <wp:wrapPolygon edited="0">
                <wp:start x="0" y="0"/>
                <wp:lineTo x="0" y="0"/>
                <wp:lineTo x="0" y="0"/>
                <wp:lineTo x="0" y="0"/>
                <wp:lineTo x="0"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link="rId22"/>
                    <a:srcRect l="-2147483648" t="-2147483648" r="-2147483648" b="-2147483648"/>
                    <a:stretch>
                      <a:fillRect/>
                    </a:stretch>
                  </pic:blipFill>
                  <pic:spPr bwMode="auto">
                    <a:xfrm>
                      <a:off x="0" y="0"/>
                      <a:ext cx="2286000" cy="1097280"/>
                    </a:xfrm>
                    <a:prstGeom prst="rect">
                      <a:avLst/>
                    </a:prstGeom>
                  </pic:spPr>
                </pic:pic>
              </a:graphicData>
            </a:graphic>
          </wp:anchor>
        </w:drawing>
      </w:r>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drawing>
          <wp:anchor behindDoc="1" distT="0" distB="0" distL="114935" distR="114935" simplePos="0" locked="0" layoutInCell="0" allowOverlap="1" relativeHeight="5">
            <wp:simplePos x="0" y="0"/>
            <wp:positionH relativeFrom="column">
              <wp:posOffset>1463040</wp:posOffset>
            </wp:positionH>
            <wp:positionV relativeFrom="paragraph">
              <wp:posOffset>226060</wp:posOffset>
            </wp:positionV>
            <wp:extent cx="2834640" cy="2385060"/>
            <wp:effectExtent l="0" t="0" r="0" b="0"/>
            <wp:wrapTight wrapText="left">
              <wp:wrapPolygon edited="0">
                <wp:start x="0" y="0"/>
                <wp:lineTo x="0" y="0"/>
                <wp:lineTo x="0" y="0"/>
                <wp:lineTo x="0" y="0"/>
                <wp:lineTo x="0"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link="rId23"/>
                    <a:srcRect l="-2147483648" t="-2147483648" r="-2147483648" b="-2147483648"/>
                    <a:stretch>
                      <a:fillRect/>
                    </a:stretch>
                  </pic:blipFill>
                  <pic:spPr bwMode="auto">
                    <a:xfrm>
                      <a:off x="0" y="0"/>
                      <a:ext cx="2834640" cy="2385060"/>
                    </a:xfrm>
                    <a:prstGeom prst="rect">
                      <a:avLst/>
                    </a:prstGeom>
                  </pic:spPr>
                </pic:pic>
              </a:graphicData>
            </a:graphic>
          </wp:anchor>
        </w:drawing>
      </w: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pPr>
      <w:r>
        <w:rPr/>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3840480</wp:posOffset>
            </wp:positionH>
            <wp:positionV relativeFrom="paragraph">
              <wp:posOffset>86360</wp:posOffset>
            </wp:positionV>
            <wp:extent cx="1828800" cy="1280160"/>
            <wp:effectExtent l="0" t="0" r="0" b="0"/>
            <wp:wrapSquare wrapText="lef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link="rId24"/>
                    <a:srcRect l="-2147483648" t="-2147483648" r="-2147483648" b="-2147483648"/>
                    <a:stretch>
                      <a:fillRect/>
                    </a:stretch>
                  </pic:blipFill>
                  <pic:spPr bwMode="auto">
                    <a:xfrm>
                      <a:off x="0" y="0"/>
                      <a:ext cx="1828800" cy="1280160"/>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pStyle w:val="Normal"/>
        <w:rPr/>
      </w:pPr>
      <w:r>
        <w:rPr/>
      </w:r>
    </w:p>
    <w:p>
      <w:pPr>
        <w:pStyle w:val="H1"/>
        <w:numPr>
          <w:ilvl w:val="0"/>
          <w:numId w:val="0"/>
        </w:numPr>
        <w:jc w:val="center"/>
        <w:outlineLvl w:val="0"/>
        <w:rPr/>
      </w:pPr>
      <w:r>
        <w:rPr/>
      </w:r>
      <w:bookmarkStart w:id="62" w:name="__RefHeading___Toc459380919"/>
      <w:bookmarkStart w:id="63" w:name="__RefHeading___Toc459380919"/>
    </w:p>
    <w:p>
      <w:pPr>
        <w:pStyle w:val="H1"/>
        <w:numPr>
          <w:ilvl w:val="0"/>
          <w:numId w:val="0"/>
        </w:numPr>
        <w:jc w:val="center"/>
        <w:outlineLvl w:val="0"/>
        <w:rPr/>
      </w:pPr>
      <w:r>
        <w:rPr/>
      </w:r>
    </w:p>
    <w:p>
      <w:pPr>
        <w:pStyle w:val="H1"/>
        <w:numPr>
          <w:ilvl w:val="0"/>
          <w:numId w:val="0"/>
        </w:numPr>
        <w:outlineLvl w:val="0"/>
        <w:rPr/>
      </w:pPr>
      <w:r>
        <w:rPr/>
        <w:t xml:space="preserve">    </w:t>
      </w:r>
      <w:r>
        <w:rPr/>
        <w:t>Protocolos de Internet</w:t>
      </w:r>
      <w:bookmarkEnd w:id="63"/>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4" w:name="__RefHeading___Toc459380920"/>
      <w:bookmarkEnd w:id="64"/>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5" w:name="__RefHeading___Toc459380921"/>
      <w:bookmarkEnd w:id="65"/>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947160" cy="5048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679354513"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2027511040"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6" w:name="__RefHeading___Toc459380922"/>
      <w:bookmarkEnd w:id="66"/>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7" w:name="__RefHeading___Toc459380923"/>
      <w:bookmarkEnd w:id="67"/>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8" w:name="__RefHeading___Toc459380924"/>
      <w:bookmarkEnd w:id="68"/>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9" w:name="__RefHeading___Toc459380925"/>
      <w:bookmarkEnd w:id="69"/>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70" w:name="__RefHeading___Toc459380926"/>
      <w:bookmarkEnd w:id="70"/>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1" w:name="__RefHeading___Toc459380927"/>
      <w:bookmarkEnd w:id="71"/>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612912496"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2" w:name="__RefHeading___Toc459380928"/>
      <w:bookmarkEnd w:id="72"/>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3" w:name="__RefHeading___Toc459380929"/>
      <w:bookmarkEnd w:id="73"/>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4" w:name="__RefHeading___Toc459380930"/>
      <w:bookmarkEnd w:id="74"/>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5" w:name="__RefHeading___Toc459380931"/>
      <w:bookmarkEnd w:id="75"/>
      <w:r>
        <w:rPr/>
        <w:t>Tipos de Mensajes</w:t>
      </w:r>
    </w:p>
    <w:p>
      <w:pPr>
        <w:pStyle w:val="H3"/>
        <w:rPr/>
      </w:pPr>
      <w:bookmarkStart w:id="76" w:name="__RefHeading___Toc459380932"/>
      <w:bookmarkEnd w:id="76"/>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7" w:name="__RefHeading___Toc459380933"/>
      <w:bookmarkEnd w:id="77"/>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8" w:name="__RefHeading___Toc459380934"/>
      <w:bookmarkEnd w:id="78"/>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9" w:name="__RefHeading___Toc459380935"/>
      <w:bookmarkEnd w:id="79"/>
      <w:r>
        <w:rPr/>
        <w:t>Multipurpose Internet Mail Extensions:</w:t>
      </w:r>
    </w:p>
    <w:p>
      <w:pPr>
        <w:pStyle w:val="H2"/>
        <w:rPr/>
      </w:pPr>
      <w:bookmarkStart w:id="80" w:name="__RefHeading___Toc459380936"/>
      <w:r>
        <w:rPr/>
        <w:t>Mecanismos para especificar y describir el formato del cuerpo de los mensajes de Internet</w:t>
      </w:r>
      <w:bookmarkEnd w:id="80"/>
      <w:r>
        <w:rPr/>
        <w:t xml:space="preserve"> </w:t>
      </w:r>
    </w:p>
    <w:p>
      <w:pPr>
        <w:pStyle w:val="H2"/>
        <w:rPr>
          <w:sz w:val="28"/>
        </w:rPr>
      </w:pPr>
      <w:bookmarkStart w:id="81" w:name="__RefHeading___Toc459380937"/>
      <w:bookmarkEnd w:id="81"/>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2" w:name="__RefHeading___Toc459380938"/>
      <w:bookmarkEnd w:id="82"/>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3" w:name="__RefHeading___Toc459380939"/>
      <w:bookmarkEnd w:id="83"/>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4" w:name="__RefHeading___Toc459380940"/>
      <w:bookmarkEnd w:id="84"/>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5" w:name="__RefHeading___Toc459380941"/>
      <w:bookmarkEnd w:id="85"/>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1996725084"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6" w:name="__RefHeading___Toc459380942"/>
      <w:bookmarkEnd w:id="86"/>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7" w:name="__RefHeading___Toc459380943"/>
      <w:bookmarkEnd w:id="87"/>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8" w:name="__RefHeading___Toc459380944"/>
      <w:bookmarkEnd w:id="88"/>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9" w:name="__RefHeading___Toc459380945"/>
      <w:bookmarkEnd w:id="89"/>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90" w:name="__RefHeading___Toc459380946"/>
      <w:bookmarkEnd w:id="90"/>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1" w:name="__RefHeading___Toc459380947"/>
      <w:bookmarkEnd w:id="91"/>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2" w:name="__RefHeading___Toc459380948"/>
      <w:bookmarkEnd w:id="92"/>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3" w:name="__RefHeading___Toc459380949"/>
      <w:bookmarkEnd w:id="93"/>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0"/>
      <w:bookmarkEnd w:id="94"/>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1"/>
      <w:bookmarkEnd w:id="95"/>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2"/>
      <w:bookmarkEnd w:id="96"/>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3"/>
      <w:bookmarkEnd w:id="97"/>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8" w:name="__RefHeading___Toc459380954"/>
      <w:bookmarkEnd w:id="98"/>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9" w:name="__RefHeading___Toc459380955"/>
      <w:bookmarkEnd w:id="99"/>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100" w:name="__RefHeading___Toc459380956"/>
      <w:bookmarkEnd w:id="100"/>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7"/>
      <w:bookmarkEnd w:id="101"/>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8"/>
      <w:bookmarkEnd w:id="102"/>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59"/>
      <w:bookmarkEnd w:id="103"/>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4" w:name="__RefHeading___Toc459380960"/>
      <w:bookmarkEnd w:id="104"/>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5" w:name="__RefHeading___Toc459380961"/>
      <w:bookmarkEnd w:id="105"/>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6" w:name="__RefHeading___Toc459380962"/>
      <w:bookmarkEnd w:id="106"/>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7" w:name="__RefHeading___Toc459380963"/>
      <w:bookmarkEnd w:id="107"/>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8" w:name="__RefHeading___Toc459380964"/>
      <w:bookmarkEnd w:id="108"/>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9" w:name="__RefHeading___Toc459380965"/>
      <w:bookmarkEnd w:id="109"/>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10" w:name="__RefHeading___Toc459380966"/>
      <w:bookmarkEnd w:id="110"/>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1" w:name="__RefHeading___Toc459380967"/>
      <w:bookmarkEnd w:id="111"/>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2" w:name="__RefHeading___Toc459380968"/>
      <w:bookmarkEnd w:id="112"/>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3" w:name="__RefHeading___Toc459380969"/>
      <w:bookmarkEnd w:id="113"/>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4" w:name="__RefHeading___Toc459380970"/>
      <w:bookmarkEnd w:id="114"/>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5" w:name="__RefHeading___Toc459380971"/>
      <w:bookmarkEnd w:id="115"/>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6" w:name="__RefHeading___Toc459380972"/>
      <w:bookmarkEnd w:id="116"/>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7" w:name="__RefHeading___Toc459380973"/>
      <w:bookmarkEnd w:id="117"/>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8" w:name="__RefHeading___Toc459380974"/>
      <w:bookmarkEnd w:id="118"/>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9" w:name="__RefHeading___Toc459380975"/>
      <w:bookmarkEnd w:id="119"/>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20" w:name="__RefHeading___Toc459380976"/>
      <w:bookmarkEnd w:id="120"/>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1" w:name="__RefHeading___Toc459380977"/>
      <w:bookmarkEnd w:id="121"/>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2" w:name="__RefHeading___Toc459380978"/>
      <w:bookmarkEnd w:id="122"/>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3" w:name="__RefHeading___Toc459380979"/>
      <w:bookmarkEnd w:id="123"/>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4" w:name="__RefHeading___Toc459380980"/>
      <w:bookmarkEnd w:id="124"/>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5" w:name="__RefHeading___Toc459380981"/>
      <w:bookmarkEnd w:id="125"/>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6" w:name="__RefHeading___Toc459380982"/>
      <w:bookmarkEnd w:id="126"/>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7" w:name="__RefHeading___Toc459380983"/>
      <w:bookmarkEnd w:id="127"/>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8" w:name="__RefHeading___Toc459380984"/>
      <w:bookmarkEnd w:id="128"/>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9" w:name="__RefHeading___Toc459380985"/>
      <w:bookmarkEnd w:id="129"/>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6"/>
      <w:bookmarkEnd w:id="130"/>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1" w:name="__RefHeading___Toc459380987"/>
      <w:bookmarkEnd w:id="131"/>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2" w:name="__RefHeading___Toc459380988"/>
      <w:bookmarkEnd w:id="132"/>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89"/>
      <w:bookmarkEnd w:id="133"/>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4" w:name="__RefHeading___Toc459380990"/>
      <w:bookmarkEnd w:id="134"/>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5" w:name="__RefHeading___Toc459380991"/>
      <w:bookmarkEnd w:id="135"/>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2"/>
      <w:bookmarkEnd w:id="136"/>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3"/>
      <w:bookmarkEnd w:id="137"/>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4"/>
      <w:bookmarkEnd w:id="138"/>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9" w:name="__RefHeading___Toc459380995"/>
      <w:bookmarkEnd w:id="139"/>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40" w:name="__RefHeading___Toc459380996"/>
      <w:bookmarkEnd w:id="140"/>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1" w:name="__RefHeading___Toc459380997"/>
      <w:bookmarkEnd w:id="141"/>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2" w:name="__RefHeading___Toc459380998"/>
      <w:bookmarkEnd w:id="142"/>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3" w:name="__RefHeading___Toc459380999"/>
      <w:bookmarkEnd w:id="143"/>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4" w:name="__RefHeading___Toc459381000"/>
      <w:bookmarkEnd w:id="144"/>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5" w:name="__RefHeading___Toc459381001"/>
      <w:bookmarkEnd w:id="145"/>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6" w:name="__RefHeading___Toc459381002"/>
      <w:bookmarkEnd w:id="146"/>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7" w:name="__RefHeading___Toc459381003"/>
      <w:bookmarkEnd w:id="147"/>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8" w:name="__RefHeading___Toc459381004"/>
      <w:bookmarkEnd w:id="148"/>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9" w:name="__RefHeading___Toc459381005"/>
      <w:bookmarkEnd w:id="149"/>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50" w:name="__RefHeading___Toc459381006"/>
      <w:bookmarkEnd w:id="150"/>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1" w:name="__RefHeading___Toc459381007"/>
      <w:bookmarkEnd w:id="151"/>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2" w:name="__RefHeading___Toc459381008"/>
      <w:bookmarkEnd w:id="152"/>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3" w:name="__RefHeading___Toc459381009"/>
      <w:bookmarkEnd w:id="153"/>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4" w:name="__RefHeading___Toc459381010"/>
      <w:bookmarkEnd w:id="154"/>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5" w:name="__RefHeading___Toc459381011"/>
      <w:bookmarkEnd w:id="155"/>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6" w:name="__RefHeading___Toc459381012"/>
      <w:bookmarkEnd w:id="156"/>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7" w:name="__RefHeading___Toc459381013"/>
      <w:bookmarkEnd w:id="157"/>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8" w:name="__RefHeading___Toc459381014"/>
      <w:bookmarkEnd w:id="158"/>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9" w:name="__RefHeading___Toc459381015"/>
      <w:bookmarkEnd w:id="159"/>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60" w:name="__RefHeading___Toc459381016"/>
      <w:bookmarkEnd w:id="160"/>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1" w:name="__RefHeading___Toc459381017"/>
      <w:bookmarkEnd w:id="161"/>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2" w:name="__RefHeading___Toc459381018"/>
      <w:bookmarkEnd w:id="162"/>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3" w:name="__RefHeading___Toc459381019"/>
      <w:bookmarkEnd w:id="163"/>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4" w:name="__RefHeading___Toc459381020"/>
      <w:bookmarkEnd w:id="164"/>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5" w:name="__RefHeading___Toc459381021"/>
      <w:bookmarkEnd w:id="165"/>
      <w:r>
        <w:rPr/>
        <w:t>Terminología de NT</w:t>
      </w:r>
    </w:p>
    <w:p>
      <w:pPr>
        <w:pStyle w:val="H2"/>
        <w:numPr>
          <w:ilvl w:val="0"/>
          <w:numId w:val="0"/>
        </w:numPr>
        <w:outlineLvl w:val="0"/>
        <w:rPr/>
      </w:pPr>
      <w:bookmarkStart w:id="166" w:name="__RefHeading___Toc459381022"/>
      <w:bookmarkEnd w:id="166"/>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7" w:name="__RefHeading___Toc459381023"/>
      <w:bookmarkEnd w:id="167"/>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8" w:name="__RefHeading___Toc459381024"/>
      <w:bookmarkEnd w:id="168"/>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9" w:name="__RefHeading___Toc459381025"/>
      <w:bookmarkEnd w:id="169"/>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70" w:name="__RefHeading___Toc459381026"/>
      <w:bookmarkEnd w:id="170"/>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7"/>
      <w:bookmarkEnd w:id="171"/>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2" w:name="__RefHeading___Toc459381028"/>
      <w:bookmarkEnd w:id="172"/>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3" w:name="__RefHeading___Toc459381029"/>
      <w:bookmarkEnd w:id="173"/>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4" w:name="__RefHeading___Toc459381030"/>
      <w:bookmarkEnd w:id="174"/>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5" w:name="__RefHeading___Toc459381031"/>
      <w:bookmarkEnd w:id="175"/>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6" w:name="__RefHeading___Toc459381032"/>
      <w:bookmarkEnd w:id="176"/>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7" w:name="__RefHeading___Toc459381033"/>
      <w:bookmarkEnd w:id="177"/>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4"/>
      <w:bookmarkEnd w:id="178"/>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9" w:name="__RefHeading___Toc459381035"/>
      <w:bookmarkEnd w:id="179"/>
      <w:r>
        <w:rPr/>
        <w:t>Características Generales</w:t>
      </w:r>
    </w:p>
    <w:p>
      <w:pPr>
        <w:pStyle w:val="H2"/>
        <w:numPr>
          <w:ilvl w:val="0"/>
          <w:numId w:val="0"/>
        </w:numPr>
        <w:outlineLvl w:val="0"/>
        <w:rPr/>
      </w:pPr>
      <w:bookmarkStart w:id="180" w:name="__RefHeading___Toc459381036"/>
      <w:bookmarkEnd w:id="180"/>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1" w:name="__RefHeading___Toc459381037"/>
      <w:bookmarkEnd w:id="181"/>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2" w:name="__RefHeading___Toc459381038"/>
      <w:bookmarkEnd w:id="182"/>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3" w:name="__RefHeading___Toc459381039"/>
      <w:bookmarkEnd w:id="183"/>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4" w:name="__RefHeading___Toc459381040"/>
      <w:bookmarkEnd w:id="184"/>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5" w:name="__RefHeading___Toc459381041"/>
      <w:bookmarkEnd w:id="185"/>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6" w:name="__RefHeading___Toc459381042"/>
      <w:bookmarkEnd w:id="186"/>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7" w:name="__RefHeading___Toc459381043"/>
      <w:bookmarkEnd w:id="187"/>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8" w:name="__RefHeading___Toc459381044"/>
      <w:bookmarkEnd w:id="188"/>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9" w:name="__RefHeading___Toc459381045"/>
      <w:bookmarkEnd w:id="189"/>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90" w:name="__RefHeading___Toc459381046"/>
      <w:bookmarkEnd w:id="190"/>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1" w:name="__RefHeading___Toc459381047"/>
      <w:bookmarkEnd w:id="191"/>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2" w:name="__RefHeading___Toc459381048"/>
      <w:bookmarkEnd w:id="192"/>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3" w:name="__RefHeading___Toc459381049"/>
      <w:bookmarkEnd w:id="193"/>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4" w:name="__RefHeading___Toc459381050"/>
      <w:bookmarkEnd w:id="194"/>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1"/>
      <w:bookmarkEnd w:id="195"/>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2"/>
      <w:bookmarkEnd w:id="196"/>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7" w:name="__RefHeading___Toc459381053"/>
      <w:bookmarkEnd w:id="197"/>
      <w:r>
        <w:rPr/>
        <w:t>Publicación en Base a la Demanda</w:t>
      </w:r>
    </w:p>
    <w:p>
      <w:pPr>
        <w:pStyle w:val="H2"/>
        <w:numPr>
          <w:ilvl w:val="0"/>
          <w:numId w:val="0"/>
        </w:numPr>
        <w:outlineLvl w:val="0"/>
        <w:rPr/>
      </w:pPr>
      <w:bookmarkStart w:id="198" w:name="__RefHeading___Toc459381054"/>
      <w:bookmarkEnd w:id="198"/>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5"/>
      <w:bookmarkEnd w:id="199"/>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0" w:name="__RefHeading___Toc459381056"/>
      <w:bookmarkEnd w:id="200"/>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1" w:name="__RefHeading___Toc459381057"/>
      <w:bookmarkEnd w:id="201"/>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2" w:name="__RefHeading___Toc459381058"/>
      <w:bookmarkEnd w:id="202"/>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59"/>
      <w:bookmarkEnd w:id="203"/>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0"/>
      <w:bookmarkEnd w:id="204"/>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1"/>
      <w:bookmarkEnd w:id="205"/>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2"/>
      <w:bookmarkEnd w:id="206"/>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7" w:name="__RefHeading___Toc459381063"/>
      <w:bookmarkEnd w:id="207"/>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8" w:name="__RefHeading___Toc459381064"/>
      <w:bookmarkEnd w:id="208"/>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5"/>
      <w:bookmarkEnd w:id="209"/>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6"/>
      <w:bookmarkEnd w:id="210"/>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7"/>
      <w:bookmarkEnd w:id="211"/>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8"/>
      <w:bookmarkEnd w:id="212"/>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69"/>
      <w:bookmarkEnd w:id="213"/>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0"/>
      <w:bookmarkEnd w:id="214"/>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1"/>
      <w:r>
        <w:rPr/>
        <w:t>Información de Clientes</w:t>
      </w:r>
      <w:bookmarkEnd w:id="215"/>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2"/>
      <w:bookmarkEnd w:id="216"/>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3"/>
      <w:bookmarkEnd w:id="217"/>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4"/>
      <w:bookmarkEnd w:id="218"/>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5"/>
      <w:bookmarkEnd w:id="219"/>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6"/>
      <w:bookmarkEnd w:id="220"/>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7"/>
      <w:bookmarkEnd w:id="221"/>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8"/>
      <w:bookmarkEnd w:id="222"/>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79"/>
      <w:bookmarkEnd w:id="223"/>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0"/>
      <w:bookmarkEnd w:id="224"/>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1"/>
      <w:bookmarkEnd w:id="225"/>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2"/>
      <w:bookmarkEnd w:id="226"/>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3"/>
      <w:bookmarkEnd w:id="227"/>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4"/>
      <w:bookmarkEnd w:id="228"/>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5"/>
      <w:bookmarkEnd w:id="229"/>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6"/>
      <w:bookmarkEnd w:id="230"/>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7"/>
      <w:bookmarkEnd w:id="231"/>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8"/>
      <w:bookmarkEnd w:id="232"/>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89"/>
      <w:bookmarkEnd w:id="233"/>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0"/>
      <w:bookmarkEnd w:id="234"/>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1"/>
      <w:bookmarkEnd w:id="235"/>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2"/>
      <w:bookmarkEnd w:id="236"/>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3"/>
      <w:bookmarkEnd w:id="237"/>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4"/>
      <w:bookmarkEnd w:id="238"/>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5"/>
      <w:bookmarkEnd w:id="239"/>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6"/>
      <w:bookmarkEnd w:id="240"/>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7"/>
      <w:bookmarkEnd w:id="241"/>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8"/>
      <w:bookmarkEnd w:id="242"/>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099"/>
      <w:bookmarkEnd w:id="243"/>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0"/>
      <w:bookmarkEnd w:id="244"/>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1"/>
      <w:bookmarkEnd w:id="245"/>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2"/>
      <w:bookmarkEnd w:id="246"/>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3"/>
      <w:bookmarkEnd w:id="247"/>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4"/>
      <w:bookmarkEnd w:id="248"/>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5"/>
      <w:bookmarkEnd w:id="249"/>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6"/>
      <w:bookmarkEnd w:id="250"/>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7"/>
      <w:bookmarkEnd w:id="251"/>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8"/>
      <w:bookmarkEnd w:id="252"/>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09"/>
      <w:bookmarkEnd w:id="253"/>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0"/>
      <w:bookmarkEnd w:id="254"/>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5" w:name="__RefHeading___Toc459381111"/>
      <w:bookmarkEnd w:id="255"/>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6" w:name="__RefHeading___Toc459381112"/>
      <w:bookmarkEnd w:id="256"/>
      <w:r>
        <w:rPr/>
        <w:t>Implementación de la Intranet</w:t>
      </w:r>
    </w:p>
    <w:p>
      <w:pPr>
        <w:pStyle w:val="Normal"/>
        <w:rPr>
          <w:sz w:val="52"/>
        </w:rPr>
      </w:pPr>
      <w:r>
        <w:rPr>
          <w:sz w:val="52"/>
        </w:rPr>
      </w:r>
    </w:p>
    <w:p>
      <w:pPr>
        <w:pStyle w:val="H1"/>
        <w:numPr>
          <w:ilvl w:val="0"/>
          <w:numId w:val="0"/>
        </w:numPr>
        <w:jc w:val="center"/>
        <w:outlineLvl w:val="0"/>
        <w:rPr/>
      </w:pPr>
      <w:bookmarkStart w:id="257" w:name="__RefHeading___Toc459381113"/>
      <w:bookmarkEnd w:id="257"/>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8" w:name="__RefHeading___Toc459381114"/>
      <w:bookmarkEnd w:id="258"/>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9" w:name="__RefHeading___Toc459381115"/>
      <w:bookmarkEnd w:id="259"/>
      <w:r>
        <w:rPr/>
        <w:t>Servicios de Publicación</w:t>
      </w:r>
    </w:p>
    <w:p>
      <w:pPr>
        <w:pStyle w:val="H2"/>
        <w:numPr>
          <w:ilvl w:val="0"/>
          <w:numId w:val="0"/>
        </w:numPr>
        <w:outlineLvl w:val="0"/>
        <w:rPr/>
      </w:pPr>
      <w:bookmarkStart w:id="260" w:name="__RefHeading___Toc459381116"/>
      <w:bookmarkEnd w:id="260"/>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1" w:name="__RefHeading___Toc459381117"/>
      <w:bookmarkEnd w:id="261"/>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2" w:name="__RefHeading___Toc459381118"/>
      <w:bookmarkEnd w:id="262"/>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3" w:name="__RefHeading___Toc459381119"/>
      <w:bookmarkEnd w:id="263"/>
      <w:r>
        <w:rPr/>
        <w:t>Características del IIS</w:t>
      </w:r>
    </w:p>
    <w:p>
      <w:pPr>
        <w:pStyle w:val="H2"/>
        <w:numPr>
          <w:ilvl w:val="0"/>
          <w:numId w:val="0"/>
        </w:numPr>
        <w:outlineLvl w:val="0"/>
        <w:rPr/>
      </w:pPr>
      <w:bookmarkStart w:id="264" w:name="__RefHeading___Toc459381120"/>
      <w:bookmarkEnd w:id="264"/>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5" w:name="__RefHeading___Toc459381121"/>
      <w:bookmarkEnd w:id="265"/>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6" w:name="__RefHeading___Toc459381122"/>
      <w:bookmarkEnd w:id="266"/>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7" w:name="__RefHeading___Toc459381123"/>
      <w:bookmarkEnd w:id="267"/>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8" w:name="__RefHeading___Toc459381124"/>
      <w:bookmarkEnd w:id="268"/>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9" w:name="__RefHeading___Toc459381125"/>
      <w:bookmarkEnd w:id="269"/>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70" w:name="__RefHeading___Toc459381126"/>
      <w:bookmarkEnd w:id="270"/>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1" w:name="__RefHeading___Toc459381127"/>
      <w:bookmarkEnd w:id="271"/>
      <w:r>
        <w:rPr/>
        <w:t>Barra de Herramientas del ISM</w:t>
      </w:r>
    </w:p>
    <w:p>
      <w:pPr>
        <w:pStyle w:val="H3"/>
        <w:numPr>
          <w:ilvl w:val="0"/>
          <w:numId w:val="0"/>
        </w:numPr>
        <w:outlineLvl w:val="0"/>
        <w:rPr/>
      </w:pPr>
      <w:bookmarkStart w:id="272" w:name="__RefHeading___Toc459381128"/>
      <w:bookmarkEnd w:id="272"/>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3" w:name="__RefHeading___Toc459381129"/>
      <w:bookmarkEnd w:id="273"/>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4" w:name="__RefHeading___Toc459381130"/>
      <w:bookmarkEnd w:id="274"/>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5" w:name="__RefHeading___Toc459381131"/>
      <w:bookmarkEnd w:id="275"/>
      <w:r>
        <w:rPr/>
        <w:t>Instalación</w:t>
      </w:r>
    </w:p>
    <w:p>
      <w:pPr>
        <w:pStyle w:val="H2"/>
        <w:numPr>
          <w:ilvl w:val="0"/>
          <w:numId w:val="0"/>
        </w:numPr>
        <w:outlineLvl w:val="0"/>
        <w:rPr/>
      </w:pPr>
      <w:bookmarkStart w:id="276" w:name="__RefHeading___Toc459381132"/>
      <w:bookmarkEnd w:id="276"/>
      <w:r>
        <w:rPr/>
        <w:t>Requerimientos de Instalación</w:t>
      </w:r>
    </w:p>
    <w:p>
      <w:pPr>
        <w:pStyle w:val="H3"/>
        <w:numPr>
          <w:ilvl w:val="0"/>
          <w:numId w:val="0"/>
        </w:numPr>
        <w:outlineLvl w:val="0"/>
        <w:rPr/>
      </w:pPr>
      <w:bookmarkStart w:id="277" w:name="__RefHeading___Toc459381133"/>
      <w:bookmarkEnd w:id="277"/>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8" w:name="__RefHeading___Toc459381134"/>
      <w:bookmarkEnd w:id="278"/>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9" w:name="__RefHeading___Toc459381135"/>
      <w:bookmarkEnd w:id="279"/>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80" w:name="__RefHeading___Toc459381136"/>
      <w:bookmarkEnd w:id="280"/>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1" w:name="__RefHeading___Toc459381137"/>
      <w:bookmarkEnd w:id="281"/>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2" w:name="__RefHeading___Toc459381138"/>
      <w:bookmarkEnd w:id="282"/>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3" w:name="__RefHeading___Toc459381139"/>
      <w:bookmarkEnd w:id="283"/>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4" w:name="__RefHeading___Toc459381140"/>
      <w:bookmarkEnd w:id="284"/>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5" w:name="__RefHeading___Toc459381141"/>
      <w:bookmarkEnd w:id="285"/>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6" w:name="__RefHeading___Toc459381142"/>
      <w:bookmarkEnd w:id="286"/>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3"/>
      <w:bookmarkEnd w:id="287"/>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8" w:name="__RefHeading___Toc459381144"/>
      <w:bookmarkEnd w:id="288"/>
      <w:r>
        <w:rPr/>
        <w:t>Facilidades de Uso</w:t>
      </w:r>
    </w:p>
    <w:p>
      <w:pPr>
        <w:pStyle w:val="Normal"/>
        <w:rPr/>
      </w:pPr>
      <w:r>
        <w:rPr/>
        <w:t>Internet Explorer incluye características como:</w:t>
      </w:r>
    </w:p>
    <w:p>
      <w:pPr>
        <w:pStyle w:val="H2"/>
        <w:numPr>
          <w:ilvl w:val="0"/>
          <w:numId w:val="0"/>
        </w:numPr>
        <w:outlineLvl w:val="0"/>
        <w:rPr/>
      </w:pPr>
      <w:bookmarkStart w:id="289" w:name="__RefHeading___Toc459381145"/>
      <w:r>
        <w:rPr/>
        <w:t>Rápida Exploración</w:t>
      </w:r>
      <w:bookmarkEnd w:id="289"/>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90" w:name="__RefHeading___Toc459381146"/>
      <w:bookmarkEnd w:id="290"/>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1" w:name="__RefHeading___Toc459381147"/>
      <w:bookmarkEnd w:id="291"/>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2" w:name="__RefHeading___Toc459381148"/>
      <w:bookmarkEnd w:id="292"/>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3" w:name="__RefHeading___Toc459381149"/>
      <w:bookmarkEnd w:id="293"/>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4" w:name="__RefHeading___Toc459381150"/>
      <w:bookmarkEnd w:id="294"/>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5" w:name="__RefHeading___Toc459381151"/>
      <w:bookmarkEnd w:id="295"/>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6" w:name="__RefHeading___Toc459381152"/>
      <w:bookmarkEnd w:id="296"/>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7" w:name="__RefHeading___Toc459381153"/>
      <w:bookmarkEnd w:id="297"/>
      <w:r>
        <w:rPr/>
        <w:t>Soporte a HTML 3.2</w:t>
      </w:r>
    </w:p>
    <w:p>
      <w:pPr>
        <w:pStyle w:val="H2"/>
        <w:numPr>
          <w:ilvl w:val="0"/>
          <w:numId w:val="0"/>
        </w:numPr>
        <w:outlineLvl w:val="0"/>
        <w:rPr/>
      </w:pPr>
      <w:bookmarkStart w:id="298" w:name="__RefHeading___Toc459381154"/>
      <w:bookmarkEnd w:id="298"/>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9" w:name="__RefHeading___Toc459381155"/>
      <w:r>
        <w:rPr/>
        <w:t>Plantillas</w:t>
      </w:r>
      <w:bookmarkEnd w:id="299"/>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300" w:name="__RefHeading___Toc459381156"/>
      <w:r>
        <w:rPr/>
        <w:t>Paneles (frames)</w:t>
      </w:r>
      <w:bookmarkEnd w:id="300"/>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1" w:name="__RefHeading___Toc459381157"/>
      <w:bookmarkEnd w:id="301"/>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2" w:name="__RefHeading___Toc459381158"/>
      <w:bookmarkEnd w:id="302"/>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3" w:name="__RefHeading___Toc459381159"/>
      <w:bookmarkEnd w:id="303"/>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4" w:name="__RefHeading___Toc459381160"/>
      <w:bookmarkEnd w:id="304"/>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5" w:name="__RefHeading___Toc459381161"/>
      <w:bookmarkEnd w:id="305"/>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6" w:name="__RefHeading___Toc459381162"/>
      <w:bookmarkEnd w:id="306"/>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7" w:name="__RefHeading___Toc459381163"/>
      <w:bookmarkEnd w:id="307"/>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8" w:name="__RefHeading___Toc459381164"/>
      <w:bookmarkEnd w:id="308"/>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5"/>
      <w:bookmarkEnd w:id="309"/>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6"/>
      <w:bookmarkEnd w:id="310"/>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1" w:name="__RefHeading___Toc459381167"/>
      <w:bookmarkEnd w:id="311"/>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2" w:name="__RefHeading___Toc459381168"/>
      <w:bookmarkEnd w:id="312"/>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3" w:name="__RefHeading___Toc459381169"/>
      <w:bookmarkEnd w:id="313"/>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4" w:name="__RefHeading___Toc459381170"/>
      <w:bookmarkEnd w:id="314"/>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1"/>
      <w:bookmarkEnd w:id="315"/>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6" w:name="__RefHeading___Toc459381172"/>
      <w:bookmarkEnd w:id="316"/>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7" w:name="__RefHeading___Toc459381173"/>
      <w:bookmarkEnd w:id="317"/>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8" w:name="__RefHeading___Toc459381174"/>
      <w:bookmarkEnd w:id="318"/>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9" w:name="__RefHeading___Toc459381175"/>
      <w:bookmarkEnd w:id="319"/>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20" w:name="__RefHeading___Toc459381176"/>
      <w:bookmarkEnd w:id="320"/>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1" w:name="__RefHeading___Toc459381177"/>
      <w:bookmarkEnd w:id="321"/>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2" w:name="__RefHeading___Toc459381178"/>
      <w:bookmarkEnd w:id="322"/>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3" w:name="__RefHeading___Toc459381179"/>
      <w:bookmarkEnd w:id="323"/>
      <w:r>
        <w:rPr/>
        <w:t>Autor de HTML</w:t>
      </w:r>
    </w:p>
    <w:p>
      <w:pPr>
        <w:pStyle w:val="Normal"/>
        <w:rPr/>
      </w:pPr>
      <w:r>
        <w:rPr/>
        <w:t>El Autor de HTML es responsable de crear la presentación del  del sitio Web.</w:t>
      </w:r>
    </w:p>
    <w:p>
      <w:pPr>
        <w:pStyle w:val="H3"/>
        <w:numPr>
          <w:ilvl w:val="0"/>
          <w:numId w:val="0"/>
        </w:numPr>
        <w:outlineLvl w:val="0"/>
        <w:rPr/>
      </w:pPr>
      <w:bookmarkStart w:id="324" w:name="__RefHeading___Toc459381180"/>
      <w:bookmarkEnd w:id="324"/>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5" w:name="__RefHeading___Toc459381181"/>
      <w:bookmarkEnd w:id="325"/>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2"/>
      <w:bookmarkEnd w:id="326"/>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3"/>
      <w:bookmarkEnd w:id="327"/>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8" w:name="__RefHeading___Toc459381184"/>
      <w:bookmarkEnd w:id="328"/>
      <w:r>
        <w:rPr/>
        <w:t>Características del IIS</w:t>
      </w:r>
    </w:p>
    <w:p>
      <w:pPr>
        <w:pStyle w:val="H2"/>
        <w:numPr>
          <w:ilvl w:val="0"/>
          <w:numId w:val="0"/>
        </w:numPr>
        <w:outlineLvl w:val="0"/>
        <w:rPr/>
      </w:pPr>
      <w:bookmarkStart w:id="329" w:name="__RefHeading___Toc459381185"/>
      <w:bookmarkEnd w:id="329"/>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30" w:name="__RefHeading___Toc459381186"/>
      <w:bookmarkEnd w:id="330"/>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1" w:name="__RefHeading___Toc459381187"/>
      <w:bookmarkEnd w:id="331"/>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2" w:name="__RefHeading___Toc459381188"/>
      <w:bookmarkEnd w:id="332"/>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3" w:name="__RefHeading___Toc459381189"/>
      <w:bookmarkEnd w:id="333"/>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4" w:name="__RefHeading___Toc459381190"/>
      <w:bookmarkEnd w:id="334"/>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5" w:name="__RefHeading___Toc459381191"/>
      <w:bookmarkEnd w:id="335"/>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6" w:name="__RefHeading___Toc459381192"/>
      <w:bookmarkEnd w:id="336"/>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7" w:name="__RefHeading___Toc459381193"/>
      <w:bookmarkEnd w:id="337"/>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4"/>
      <w:bookmarkEnd w:id="338"/>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5"/>
      <w:bookmarkEnd w:id="339"/>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0" w:name="__RefHeading___Toc459381196"/>
      <w:bookmarkEnd w:id="340"/>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1" w:name="__RefHeading___Toc459381197"/>
      <w:bookmarkEnd w:id="341"/>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2" w:name="__RefHeading___Toc459381198"/>
      <w:bookmarkEnd w:id="342"/>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3" w:name="__RefHeading___Toc459381199"/>
      <w:bookmarkEnd w:id="343"/>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4" w:name="__RefHeading___Toc459381200"/>
      <w:bookmarkEnd w:id="344"/>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5" w:name="__RefHeading___Toc459381201"/>
      <w:bookmarkEnd w:id="345"/>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6" w:name="__RefHeading___Toc459381202"/>
      <w:bookmarkEnd w:id="346"/>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7" w:name="__RefHeading___Toc459381203"/>
      <w:bookmarkEnd w:id="347"/>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8" w:name="__RefHeading___Toc459381204"/>
      <w:bookmarkEnd w:id="348"/>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9" w:name="__RefHeading___Toc459381205"/>
      <w:bookmarkEnd w:id="349"/>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50" w:name="__RefHeading___Toc459381206"/>
      <w:bookmarkEnd w:id="350"/>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1" w:name="__RefHeading___Toc459381207"/>
      <w:r>
        <w:rPr/>
        <w:t>Proceso de Búsqueda</w:t>
      </w:r>
      <w:bookmarkEnd w:id="351"/>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2" w:name="__RefHeading___Toc459381208"/>
      <w:bookmarkEnd w:id="352"/>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3" w:name="__RefHeading___Toc459381209"/>
      <w:bookmarkEnd w:id="353"/>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4" w:name="__RefHeading___Toc459381210"/>
      <w:bookmarkEnd w:id="354"/>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5" w:name="__RefHeading___Toc459381211"/>
      <w:bookmarkEnd w:id="355"/>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2"/>
      <w:bookmarkEnd w:id="356"/>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3"/>
      <w:bookmarkEnd w:id="357"/>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8" w:name="__RefHeading___Toc459381214"/>
      <w:bookmarkEnd w:id="358"/>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9" w:name="__RefHeading___Toc459381215"/>
      <w:bookmarkEnd w:id="359"/>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60" w:name="__RefHeading___Toc459381216"/>
      <w:bookmarkEnd w:id="360"/>
      <w:r>
        <w:drawing>
          <wp:anchor behindDoc="0" distT="0" distB="0" distL="114935" distR="114935" simplePos="0" locked="0" layoutInCell="0" allowOverlap="1" relativeHeight="156">
            <wp:simplePos x="0" y="0"/>
            <wp:positionH relativeFrom="column">
              <wp:posOffset>1280160</wp:posOffset>
            </wp:positionH>
            <wp:positionV relativeFrom="paragraph">
              <wp:posOffset>2736850</wp:posOffset>
            </wp:positionV>
            <wp:extent cx="2651760" cy="2136775"/>
            <wp:effectExtent l="0" t="0" r="0" b="0"/>
            <wp:wrapTopAndBottom/>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link="rId79"/>
                    <a:srcRect l="-2147483648" t="-2147483648" r="-2147483648" b="-2147483648"/>
                    <a:stretch>
                      <a:fillRect/>
                    </a:stretch>
                  </pic:blipFill>
                  <pic:spPr bwMode="auto">
                    <a:xfrm>
                      <a:off x="0" y="0"/>
                      <a:ext cx="2651760" cy="2136775"/>
                    </a:xfrm>
                    <a:prstGeom prst="rect">
                      <a:avLst/>
                    </a:prstGeom>
                  </pic:spPr>
                </pic:pic>
              </a:graphicData>
            </a:graphic>
          </wp:anchor>
        </w:drawing>
      </w:r>
      <w:r>
        <w:rPr/>
        <w:t>Componentes</w:t>
      </w:r>
    </w:p>
    <w:p>
      <w:pPr>
        <w:pStyle w:val="Normal"/>
        <w:jc w:val="center"/>
        <w:rPr/>
      </w:pPr>
      <w:r>
        <w:rPr/>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1" w:name="__RefHeading___Toc459381217"/>
      <w:bookmarkEnd w:id="361"/>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2" w:name="__RefHeading___Toc459381218"/>
      <w:bookmarkEnd w:id="362"/>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3" w:name="__RefHeading___Toc459381219"/>
      <w:bookmarkEnd w:id="363"/>
      <w:r>
        <w:rPr/>
        <w:t>Instalación</w:t>
      </w:r>
    </w:p>
    <w:p>
      <w:pPr>
        <w:pStyle w:val="H2"/>
        <w:numPr>
          <w:ilvl w:val="0"/>
          <w:numId w:val="0"/>
        </w:numPr>
        <w:outlineLvl w:val="0"/>
        <w:rPr/>
      </w:pPr>
      <w:bookmarkStart w:id="364" w:name="__RefHeading___Toc459381220"/>
      <w:bookmarkEnd w:id="364"/>
      <w:r>
        <w:rPr/>
        <w:t>Requerimientos del Cliente</w:t>
      </w:r>
    </w:p>
    <w:p>
      <w:pPr>
        <w:pStyle w:val="H3"/>
        <w:numPr>
          <w:ilvl w:val="0"/>
          <w:numId w:val="0"/>
        </w:numPr>
        <w:outlineLvl w:val="0"/>
        <w:rPr/>
      </w:pPr>
      <w:bookmarkStart w:id="365" w:name="__RefHeading___Toc459381221"/>
      <w:bookmarkEnd w:id="365"/>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6" w:name="__RefHeading___Toc459381222"/>
      <w:bookmarkEnd w:id="366"/>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7" w:name="__RefHeading___Toc459381223"/>
      <w:bookmarkEnd w:id="367"/>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8" w:name="__RefHeading___Toc459381224"/>
      <w:r>
        <w:rPr/>
        <w:t>Routing Table Database</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9" w:name="__RefHeading___Toc459381225"/>
      <w:r>
        <w:rPr/>
        <w:t>Servidor de Mailbox File Server</w:t>
      </w:r>
      <w:bookmarkEnd w:id="369"/>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70" w:name="__RefHeading___Toc459381226"/>
      <w:bookmarkEnd w:id="370"/>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1" w:name="__RefHeading___Toc459381227"/>
      <w:bookmarkEnd w:id="371"/>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2" w:name="__RefHeading___Toc459381228"/>
      <w:bookmarkEnd w:id="372"/>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3" w:name="__RefHeading___Toc459381229"/>
      <w:bookmarkEnd w:id="373"/>
      <w:r>
        <w:rPr/>
        <w:t>Operación</w:t>
      </w:r>
    </w:p>
    <w:p>
      <w:pPr>
        <w:pStyle w:val="H2"/>
        <w:rPr/>
      </w:pPr>
      <w:bookmarkStart w:id="374" w:name="__RefHeading___Toc459381230"/>
      <w:bookmarkEnd w:id="374"/>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5" w:name="__RefHeading___Toc459381231"/>
      <w:bookmarkEnd w:id="375"/>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6" w:name="__RefHeading___Toc459381232"/>
      <w:bookmarkEnd w:id="376"/>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7" w:name="__RefHeading___Toc459381233"/>
      <w:bookmarkEnd w:id="377"/>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8" w:name="__RefHeading___Toc459381234"/>
      <w:bookmarkEnd w:id="378"/>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9" w:name="__RefHeading___Toc459381235"/>
      <w:bookmarkEnd w:id="379"/>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80" w:name="__RefHeading___Toc459381236"/>
      <w:r>
        <w:rPr/>
        <w:t>Registro de Eventos de Windows NT</w:t>
      </w:r>
      <w:bookmarkEnd w:id="380"/>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1" w:name="__RefHeading___Toc459381237"/>
      <w:bookmarkEnd w:id="381"/>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2" w:name="__RefHeading___Toc459381238"/>
      <w:bookmarkEnd w:id="382"/>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39"/>
      <w:bookmarkEnd w:id="383"/>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4" w:name="__RefHeading___Toc459381240"/>
      <w:bookmarkEnd w:id="384"/>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5" w:name="__RefHeading___Toc459381241"/>
      <w:bookmarkEnd w:id="385"/>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6" w:name="__RefHeading___Toc459381242"/>
      <w:bookmarkEnd w:id="386"/>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7" w:name="__RefHeading___Toc459381243"/>
      <w:bookmarkEnd w:id="387"/>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4"/>
      <w:bookmarkEnd w:id="388"/>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9" w:name="__RefHeading___Toc459381245"/>
      <w:bookmarkEnd w:id="389"/>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90" w:name="__RefHeading___Toc459381246"/>
      <w:bookmarkEnd w:id="390"/>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1" w:name="__RefHeading___Toc459381247"/>
      <w:bookmarkEnd w:id="391"/>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2" w:name="__RefHeading___Toc459381248"/>
      <w:bookmarkEnd w:id="392"/>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3" w:name="__RefHeading___Toc459381249"/>
      <w:bookmarkEnd w:id="393"/>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4" w:name="__RefHeading___Toc459381250"/>
      <w:bookmarkEnd w:id="394"/>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5" w:name="__RefHeading___Toc459381251"/>
      <w:bookmarkEnd w:id="395"/>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6" w:name="__RefHeading___Toc459381252"/>
      <w:bookmarkEnd w:id="396"/>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s-AR"/>
      </w:rPr>
    </w:pPr>
    <w:r>
      <w:rPr/>
    </w:r>
  </w:p>
  <w:p>
    <w:pPr>
      <w:pStyle w:val="Footer"/>
      <w:jc w:val="right"/>
      <w:rPr>
        <w:rStyle w:val="PageNumber"/>
        <w:lang w:val="es-A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Intranet con Windows NT 4.0</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53340</wp:posOffset>
              </wp:positionV>
              <wp:extent cx="5760720" cy="0"/>
              <wp:effectExtent l="0" t="5080" r="0" b="5080"/>
              <wp:wrapNone/>
              <wp:docPr id="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before="100" w:after="0"/>
      <w:ind w:left="993" w:hanging="0"/>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jemplo.edu/tesis/arq.html" TargetMode="External"/><Relationship Id="rId7" Type="http://schemas.openxmlformats.org/officeDocument/2006/relationships/hyperlink" Target="http://www.ejemplo.com/" TargetMode="External"/><Relationship Id="rId8" Type="http://schemas.openxmlformats.org/officeDocument/2006/relationships/hyperlink" Target="http://www.ejemplo.com/tesis" TargetMode="External"/><Relationship Id="rId9" Type="http://schemas.openxmlformats.org/officeDocument/2006/relationships/hyperlink" Target="http://www.ejemplo.com/tesi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instructor7.aster.mx.ges.com/intranet/cap1/cap1.htm" TargetMode="External"/><Relationship Id="rId13" Type="http://schemas.openxmlformats.org/officeDocument/2006/relationships/hyperlink" Target="http://instructor7.aster.mx.ges.com/intranet/cap1/cap1.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instructor7.aster.mx.ges.com/intranet/cap1/cap1.htm"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in/cap1.htm" TargetMode="External"/><Relationship Id="rId20" Type="http://schemas.openxmlformats.org/officeDocument/2006/relationships/image" Target="file:///tmp/in/dns1.gif" TargetMode="External"/><Relationship Id="rId21" Type="http://schemas.openxmlformats.org/officeDocument/2006/relationships/image" Target="file:///tmp/in/dns2.gif" TargetMode="External"/><Relationship Id="rId22" Type="http://schemas.openxmlformats.org/officeDocument/2006/relationships/image" Target="file:///tmp/in/dns2.jpg" TargetMode="External"/><Relationship Id="rId23" Type="http://schemas.openxmlformats.org/officeDocument/2006/relationships/image" Target="file:///tmp/in/dns3.jpg" TargetMode="External"/><Relationship Id="rId24" Type="http://schemas.openxmlformats.org/officeDocument/2006/relationships/image" Target="file:///tmp/in/dns4.jpg" TargetMode="Externa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8:04:00Z</dcterms:created>
  <dc:creator>Gabriel Natale</dc:creator>
  <dc:description/>
  <dc:language>en-US</dc:language>
  <cp:lastModifiedBy>xxx</cp:lastModifiedBy>
  <dcterms:modified xsi:type="dcterms:W3CDTF">1999-09-19T21:58:00Z</dcterms:modified>
  <cp:revision>6</cp:revision>
  <dc:subject/>
  <dc:title>Introducción</dc:title>
</cp:coreProperties>
</file>